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by Barf</w:t>
      </w:r>
    </w:p>
    <w:p>
      <w:pPr>
        <w:pStyle w:val="Normal"/>
        <w:jc w:val="center"/>
        <w:rPr/>
      </w:pPr>
      <w:r>
        <w:rPr/>
        <w:t>By: Taylor John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most disgusting thing that ever happened to me was when a baby barfed on me.  I wasn't really clear with the whole concept of after a baby is done eating don't throw her in the air or play hard with her.  I could remember the white slimy baby barf she had gotten all over my shirt.  It smelt so bad and I didn't have another shirt to change into and we weren't going home any time soon.  Then my mom's friend had a shirt my size so I changed into her shirt.  So then I wouldn't have to wear the clothing line  “Baby Barf”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1:16Z</dcterms:created>
  <dc:creator>user </dc:creator>
  <dc:description/>
  <dc:language>en-US</dc:language>
  <cp:lastModifiedBy/>
  <cp:revision>0</cp:revision>
  <dc:subject/>
  <dc:title/>
</cp:coreProperties>
</file>